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7324557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5492675" r:id="rId4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V     December 11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9034781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758630" r:id="rId8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ANNUAL FALL BOOK FAIR ENDS TOMORR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8:00am to NO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Old English Text MT" w:hAnsi="Old English Text MT" w:cs="Helv;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;Arial" w:ascii="Old English Text MT" w:hAnsi="Old English Text MT"/>
                                <w:b/>
                                <w:color w:val="000000"/>
                                <w:sz w:val="48"/>
                                <w:szCs w:val="48"/>
                              </w:rPr>
                              <w:t>Cocoa and Car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PE Family Fun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uesday, December 16</w:t>
                            </w: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6:00p.m. to 8:3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PE Cafeteria and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lease join us for a fun night of caroling, hot cocoa, cookies, crafts, holiday shopping, and a special dance performance of THE NUTCRACK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</w:rPr>
                              <w:t xml:space="preserve">If you have any questions please email Jennifer Cook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Helv;Arial" w:ascii="Eras Demi ITC" w:hAnsi="Eras Demi ITC"/>
                                  <w:b/>
                                  <w:sz w:val="20"/>
                                </w:rPr>
                                <w:t>jenpcook@att.net</w:t>
                              </w:r>
                            </w:hyperlink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</w:rPr>
                              <w:t xml:space="preserve">or Tandy Hartin at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Helv;Arial" w:ascii="Eras Demi ITC" w:hAnsi="Eras Demi ITC"/>
                                  <w:b/>
                                  <w:sz w:val="20"/>
                                </w:rPr>
                                <w:t>shartin@sbcglobal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b/>
                                <w:b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ACCELERATED READER NEWS!!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Students may now access the Accelerated Reader system from the link on our school webpage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bCs/>
                                <w:color w:val="000000"/>
                                <w:sz w:val="20"/>
                              </w:rPr>
                              <w:t>User Name:</w:t>
                            </w: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 130 last name first initial last 3 digits of ID number  (i.e.:  130harmsd12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bCs/>
                                <w:color w:val="000000"/>
                                <w:sz w:val="20"/>
                              </w:rPr>
                              <w:t>Password:</w:t>
                            </w: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 the student's 6 digit ID numb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This will make the AR system much more accessible to students when the library is closed for different events &amp; testing.  In helping our 5th graders to become much more independent in preparation for middle school, please encourage them to continue taking these tests </w:t>
                            </w:r>
                            <w:r>
                              <w:rPr>
                                <w:rFonts w:cs="Helv;Arial" w:ascii="Cambria" w:hAnsi="Cambria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ON THEIR OWN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Upcoming Holiday Schedul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Parties:  December 1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t 1:45p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ter Break: December 2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hrough January 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January 1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 Student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January 1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 Martin Luther King Day, no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ANNUAL FALL BOOK FAIR ENDS TOMORR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cember 1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8:00am to NOON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Old English Text MT" w:hAnsi="Old English Text MT" w:cs="Helv;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Helv;Arial" w:ascii="Old English Text MT" w:hAnsi="Old English Text MT"/>
                          <w:b/>
                          <w:color w:val="000000"/>
                          <w:sz w:val="48"/>
                          <w:szCs w:val="48"/>
                        </w:rPr>
                        <w:t>Cocoa and Car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BPE Family Fun Night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Tuesday, December 16</w:t>
                      </w: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6:00p.m. to 8:30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BPE Cafeteria and 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Please join us for a fun night of caroling, hot cocoa, cookies, crafts, holiday shopping, and a special dance performance of THE NUTCRACK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</w:rPr>
                        <w:t xml:space="preserve">If you have any questions please email Jennifer Cook at </w:t>
                      </w:r>
                      <w:hyperlink r:id="rId12">
                        <w:r>
                          <w:rPr>
                            <w:rStyle w:val="InternetLink"/>
                            <w:rFonts w:cs="Helv;Arial" w:ascii="Eras Demi ITC" w:hAnsi="Eras Demi ITC"/>
                            <w:b/>
                            <w:sz w:val="20"/>
                          </w:rPr>
                          <w:t>jenpcook@att.net</w:t>
                        </w:r>
                      </w:hyperlink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</w:rPr>
                        <w:t xml:space="preserve">or Tandy Hartin at </w:t>
                      </w:r>
                      <w:hyperlink r:id="rId13">
                        <w:r>
                          <w:rPr>
                            <w:rStyle w:val="InternetLink"/>
                            <w:rFonts w:cs="Helv;Arial" w:ascii="Eras Demi ITC" w:hAnsi="Eras Demi ITC"/>
                            <w:b/>
                            <w:sz w:val="20"/>
                          </w:rPr>
                          <w:t>shartin@sbcglobal.net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b/>
                          <w:b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b/>
                          <w:color w:val="00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32"/>
                          <w:szCs w:val="32"/>
                          <w:u w:val="single"/>
                        </w:rPr>
                        <w:t>ACCELERATED READER NEWS!!!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Students may now access the Accelerated Reader system from the link on our school webpage.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20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b/>
                          <w:bCs/>
                          <w:color w:val="000000"/>
                          <w:sz w:val="20"/>
                        </w:rPr>
                        <w:t>User Name:</w:t>
                      </w: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 130 last name first initial last 3 digits of ID number  (i.e.:  130harmsd123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b/>
                          <w:bCs/>
                          <w:color w:val="000000"/>
                          <w:sz w:val="20"/>
                        </w:rPr>
                        <w:t>Password:</w:t>
                      </w: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 the student's 6 digit ID numbe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20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This will make the AR system much more accessible to students when the library is closed for different events &amp; testing.  In helping our 5th graders to become much more independent in preparation for middle school, please encourage them to continue taking these tests </w:t>
                      </w:r>
                      <w:r>
                        <w:rPr>
                          <w:rFonts w:cs="Helv;Arial" w:ascii="Cambria" w:hAnsi="Cambria"/>
                          <w:i/>
                          <w:iCs/>
                          <w:color w:val="000000"/>
                          <w:sz w:val="20"/>
                        </w:rPr>
                        <w:t xml:space="preserve">ON THEIR OWN.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Upcoming Holiday Schedule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ass Parties:  December 19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at 1:45p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inter Break: December 2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  <w:szCs w:val="20"/>
                        </w:rPr>
                        <w:t xml:space="preserve"> through January 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January 16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 Student Ho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January 19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 Martin Luther King Day, no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635</wp:posOffset>
                </wp:positionH>
                <wp:positionV relativeFrom="paragraph">
                  <wp:posOffset>74295</wp:posOffset>
                </wp:positionV>
                <wp:extent cx="347472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Uni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5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, there will be a Vocabulary Quiz for Ch. 5-8 on Tuesday and a Comprehension Quiz on Ch. 6-10 on Wednes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99pt;mso-wrap-distance-left:9.05pt;mso-wrap-distance-right:9.05pt;mso-wrap-distance-top:0pt;mso-wrap-distance-bottom:0pt;margin-top:5.8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Unit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5 word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In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, there will be a Vocabulary Quiz for Ch. 5-8 on Tuesday and a Comprehension Quiz on Ch. 6-10 on Wednes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1.05pt;margin-top:15.75pt;width:262.05pt;height:5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758685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2860</wp:posOffset>
                </wp:positionH>
                <wp:positionV relativeFrom="paragraph">
                  <wp:posOffset>62865</wp:posOffset>
                </wp:positionV>
                <wp:extent cx="2971800" cy="771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ogel" w:hAnsi="Vogel" w:cs="Vogel"/>
                                <w:szCs w:val="28"/>
                              </w:rPr>
                            </w:pPr>
                            <w:r>
                              <w:rPr>
                                <w:rFonts w:cs="Vogel" w:ascii="Vogel" w:hAnsi="Vogel"/>
                                <w:szCs w:val="28"/>
                              </w:rPr>
                              <w:t xml:space="preserve">Students have completed Ch. 10 and will begin Ch. 11 – To Declare Independence or No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.75pt;mso-wrap-distance-left:9.05pt;mso-wrap-distance-right:9.05pt;mso-wrap-distance-top:0pt;mso-wrap-distance-bottom:0pt;margin-top:4.9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ogel" w:hAnsi="Vogel" w:cs="Vogel"/>
                          <w:szCs w:val="28"/>
                        </w:rPr>
                      </w:pPr>
                      <w:r>
                        <w:rPr>
                          <w:rFonts w:cs="Vogel" w:ascii="Vogel" w:hAnsi="Vogel"/>
                          <w:szCs w:val="28"/>
                        </w:rPr>
                        <w:t xml:space="preserve">Students have completed Ch. 10 and will begin Ch. 11 – To Declare Independence or No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6.3pt;margin-top:29.7pt;width:189pt;height: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01172652" r:id="rId16"/>
        </w:object>
        <w:object w:dxaOrig="4065" w:dyaOrig="18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5.8pt;margin-top:219pt;width:225pt;height:5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2387255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3829050</wp:posOffset>
                </wp:positionV>
                <wp:extent cx="3474720" cy="1028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begin a unit on Decimals and Fractions by studying place value and parts of a whole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Don’t forget to practice your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math facts</w:t>
                            </w:r>
                            <w:r>
                              <w:rPr>
                                <w:szCs w:val="24"/>
                              </w:rPr>
                              <w:t xml:space="preserve"> over the break, and remember…pencils make great stocking stuffers!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301.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tudents will begin a unit on Decimals and Fractions by studying place value and parts of a whole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 xml:space="preserve">Don’t forget to practice your </w:t>
                      </w:r>
                      <w:r>
                        <w:rPr>
                          <w:b/>
                          <w:szCs w:val="24"/>
                        </w:rPr>
                        <w:t>math facts</w:t>
                      </w:r>
                      <w:r>
                        <w:rPr>
                          <w:szCs w:val="24"/>
                        </w:rPr>
                        <w:t xml:space="preserve"> over the break, and remember…pencils make great stocking stuffers!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1513840</wp:posOffset>
                </wp:positionV>
                <wp:extent cx="3474720" cy="973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Students will finish the Earth Science unit on the changing Earth, weathering, and erosion, and they will take a t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6.65pt;mso-wrap-distance-left:9.05pt;mso-wrap-distance-right:9.05pt;mso-wrap-distance-top:0pt;mso-wrap-distance-bottom:0pt;margin-top:119.2pt;mso-position-vertical-relative:text;margin-left:2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Students will finish the Earth Science unit on the changing Earth, weathering, and erosion, and they will take a test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3600450</wp:posOffset>
                </wp:positionV>
                <wp:extent cx="819150" cy="732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634365" cy="6394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7.65pt;mso-wrap-distance-left:9.05pt;mso-wrap-distance-right:9.05pt;mso-wrap-distance-top:0pt;mso-wrap-distance-bottom:0pt;margin-top:283.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634365" cy="6394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Eras Demi ITC">
    <w:charset w:val="00"/>
    <w:family w:val="swiss"/>
    <w:pitch w:val="variable"/>
  </w:font>
  <w:font w:name="Old English Text MT">
    <w:charset w:val="00"/>
    <w:family w:val="script"/>
    <w:pitch w:val="variable"/>
  </w:font>
  <w:font w:name="Tempus Sans ITC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ogel">
    <w:charset w:val="00"/>
    <w:family w:val="auto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jenpcook@att.net" TargetMode="External"/><Relationship Id="rId11" Type="http://schemas.openxmlformats.org/officeDocument/2006/relationships/hyperlink" Target="mailto:shartin@sbcglobal.net" TargetMode="External"/><Relationship Id="rId12" Type="http://schemas.openxmlformats.org/officeDocument/2006/relationships/hyperlink" Target="mailto:jenpcook@att.net" TargetMode="External"/><Relationship Id="rId13" Type="http://schemas.openxmlformats.org/officeDocument/2006/relationships/hyperlink" Target="mailto:shartin@sbcglobal.net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5:00Z</dcterms:created>
  <dc:creator>Scot Reynolds</dc:creator>
  <dc:description/>
  <dc:language>en-US</dc:language>
  <cp:lastModifiedBy>xpsetup</cp:lastModifiedBy>
  <cp:lastPrinted>2008-10-15T16:21:00Z</cp:lastPrinted>
  <dcterms:modified xsi:type="dcterms:W3CDTF">2008-12-11T15:15:00Z</dcterms:modified>
  <cp:revision>2</cp:revision>
  <dc:subject/>
  <dc:title> </dc:title>
</cp:coreProperties>
</file>